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t xml:space="preserve">English II:  </w:t>
      </w:r>
      <w:r>
        <w:rPr>
          <w:rFonts w:cs="Garamond" w:ascii="Garamond" w:hAnsi="Garamond"/>
          <w:b/>
          <w:bCs/>
        </w:rPr>
        <w:t>Night – Study Guide Pages 1-20 (3-22)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me___________________________</w:t>
        <w:tab/>
        <w:tab/>
        <w:t>Period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) Who is Moshe the Beadle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2) How does Wiesel describe his father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3) Who are the four children in the Wiesel family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4) What happens to Moshe the Beadle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5) What news does Moshe bring back with him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6) How did he escape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7) How do the individuals react to Moshe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8) What is the news in spring 1944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9) What are the first impressions the Jewish people have of the Germans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0) What happens on the seventh day of Passover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1) What is the first decree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2) What is the second decree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3) What are the later decrees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4) What is a ghetto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5) What news does Wiesel’s father bring back from the meeting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6) What is meant by “An open tomb.  A hot summer sun,” on page 15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7) At what point does Wiesel begin to hate the Nazis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8) What do you see as the significance to the title ‘Night’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9) What is significant about Saturday being the day the Jewish people are deported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9:41:00Z</dcterms:created>
  <dc:creator>Jason Van Engen</dc:creator>
  <dc:description/>
  <cp:keywords/>
  <dc:language>en-US</dc:language>
  <cp:lastModifiedBy>Administrator</cp:lastModifiedBy>
  <dcterms:modified xsi:type="dcterms:W3CDTF">2012-05-11T15:03:00Z</dcterms:modified>
  <cp:revision>6</cp:revision>
  <dc:subject/>
  <dc:title>English I:  Animal Farm – Study Guide Chapter 1</dc:title>
</cp:coreProperties>
</file>